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HERB PIKELETS (recipe from The Best of Annabel Langbein – Great Food for Busy Liv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make two batche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bowl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 for egg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ter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plain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baking powd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teaspoon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finely chopped soft herb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¾ cup mil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egg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melted but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mixing bowl combine the flour, baking powder, salt and herb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nother bowl, lightly beat together the milk and eg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into the flour, beating until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in the melted butter.  Rest mixture for 1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and lightly grease a heavy-based fry-p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p small spoonfuls of batter into the fry-p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over medium heat until bubbles appear on the surfa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and cook for a further minute or until golden and cooked thr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on a wire rack to cool.  Makes about 18 mini pikelets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49:00Z</dcterms:created>
  <dc:creator>Jiuan Jiuan Kok</dc:creator>
  <dc:description/>
  <cp:keywords/>
  <dc:language>en-US</dc:language>
  <cp:lastModifiedBy>john  wilson</cp:lastModifiedBy>
  <cp:lastPrinted>2010-07-20T20:53:00Z</cp:lastPrinted>
  <dcterms:modified xsi:type="dcterms:W3CDTF">2010-07-20T08:54:00Z</dcterms:modified>
  <cp:revision>5</cp:revision>
  <dc:subject/>
  <dc:title/>
</cp:coreProperties>
</file>